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1090136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15705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5321556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